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2032427001"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34679943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1101265568"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1566987622"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641376693"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1483416461"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1171581692"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361317947"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538376597"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59172213"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1533388485"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255325238"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1832814521"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908006537"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645270056"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867960803"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744323969"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573214555"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1774186060"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1000958571"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1091910887"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451007602"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315273257"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2066555124"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